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9490"/>
      </w:tblGrid>
      <w:tr>
        <w:trPr>
          <w:trHeight w:val="4543" w:hRule="atLeast"/>
        </w:trPr>
        <w:tc>
          <w:tcPr>
            <w:tcW w:w="239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9490" w:type="dxa"/>
            <w:tcBorders/>
          </w:tcPr>
          <w:tbl>
            <w:tblPr>
              <w:tblW w:w="19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7"/>
              <w:gridCol w:w="4827"/>
              <w:gridCol w:w="4827"/>
              <w:gridCol w:w="4827"/>
            </w:tblGrid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07.05.2020 № 326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  <w:highlight w:val="yellow"/>
                    </w:rPr>
                  </w:pPr>
                  <w:r>
                    <w:rPr>
                      <w:rFonts w:eastAsia="Calibri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  <w:highlight w:val="yellow"/>
                    </w:rPr>
                  </w:pPr>
                  <w:r>
                    <w:rPr>
                      <w:rFonts w:eastAsia="Calibri"/>
                      <w:szCs w:val="28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«ПРИЛОЖЕНИЕ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УТВЕРЖДЕНА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остановлением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 13  ноября 2019 года №  968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(в редакции постановлени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администрации Ейского городского поселения Ей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Cs w:val="28"/>
                    </w:rPr>
                    <w:t>от 07.05.2020 № 326)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highlight w:val="yellow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sz w:val="28"/>
                      <w:szCs w:val="28"/>
                      <w:highlight w:val="yellow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 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Ейского городского поселения Ейского района «Развитие культуры и молодежной полит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20 – 2025 годы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851" w:right="851" w:hanging="0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й программы  Ейского городского поселения Ейского района  </w:t>
      </w:r>
    </w:p>
    <w:p>
      <w:pPr>
        <w:pStyle w:val="Normal"/>
        <w:jc w:val="center"/>
        <w:rPr/>
      </w:pPr>
      <w:r>
        <w:rPr>
          <w:szCs w:val="28"/>
        </w:rPr>
        <w:t xml:space="preserve">«Развитие культуры и молодежной политики на 2020 – 2025 годы» </w:t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357"/>
        <w:gridCol w:w="10114"/>
      </w:tblGrid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ординатор муниципальной 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дел культуры и молодежной политики администрации Ейского городского      поселения Ейского района (далее – отдел культуры и молодежной политики)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казенное учреждение культуры Ейского городского поселения Ейского района «Ейская централизованная библиотечная система» (далее – ЦБС);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бюджетное учреждение культуры Ейского городского поселения Ейского района  «Ейский историко-краеведческий музей имени В.В. Самсонова» (далее – Музей); муниципальное бюджетное учреждение культуры Ейского городского поселения Ейского района «Ейский городской центр народной   культуры» (далее – ЕГЦНК); муниципальное казенное учреждение Ейского городского поселения Ейского   района «Централизованная бухгалтерия культуры» (далее – ЦБ); муниципальное казенное учреждение Ейского городского поселения Ейского   района «Центр обеспечения деятельности учреждений культуры» (далее – ЦОД учреждений культуры); отдел культуры и молодежной политики администрации Ейского городского  поселения Ейского района; муниципальное казенное учреждение Ейского городского поселения Ейского района «Комплексный центр социального обслуживания молодежи» (далее – КЦСОМ)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Цель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restart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Cs w:val="28"/>
              </w:rPr>
              <w:t>- сохранение и развитие культуры Ейского городского поселения Ейского района; -  сохранение  историко-культурного наслед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>- компенсация отрицательного воздействия рыночных отношений на                     самодеятельное искусство и художественное творчество посредством его           адресной поддерж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 xml:space="preserve">- внедрение информационных технологий в процессы создания и распространения культурных благ;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 xml:space="preserve">- сохранение и пополнение кадрового потенциала в сфере культуры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улучшение технологической оснащенности, укрепление материальной базы       учреждений культуры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реализация государственной политики в области пожарной безопасности,        предупреждение чрезвычайных ситуаций и обеспечение пожарной безопасности        учреждений культуры и в сфере молодёжной политики Ейского городского       поселения Ейского района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Задачи муниципальной 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условий, обеспечивающих проведение противопожарных мероприятий в муниципальных учреждениях культуры и молодёжной политики;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ланомерного и поэтапного финансирования и комплектования муниципальных учреждений культуры и молодёжной политики средствами        пожаротушения, автоматической пожарной сигнализацией, системами              оповещения о пожаре, обработка огнеупорными составами деревянных            конструкций и             декорац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оздание благоприятных условий для повышения качественного уровня кадрового потенциала отрасли культуры, модернизация культурной сферы Ейского             городского поселения Ейского района, творческое и технологическое                  совершенствование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дение общегородских мероприятий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дение мероприятий молодежн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дение текущих и капитальных ремонтов в учреждениях культуры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иобретение программного обеспечения, книжных фондов, аттестация рабочих мест, переподготовка кадров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- поэтапное повышение заработной платы;                                                                     -    проведение всех запланированных мероприятий по пожарной безопасности, улучшение материально-технической базы учреждений культур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0 – 2025 годы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объем финансирования мероприятий программы составляет 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650 007,3 тыс. руб.,  в том числе: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0 г. – 119 981,3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1 г. – 108 288,4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2 г. – 105 434,4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3 г. – 105 434,4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4 г. – 105 434,4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5 г. – 105 434,4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бюджет Ейского городского поселения Ейского района – 649 813,5 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0 г. – 119 949,0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1 г. – 108 256,1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2 г. – 105 402,1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3 г. – 105 402,1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4 г. – 105 402,1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5 г. – 105 402,1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краевой бюджет  – 193,8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0 г. – 32,3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1 г. – 32,3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2 г. – 32,3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3 г. – 32,3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4 г. – 32,3 тыс. руб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5 г. – 32,3 тыс. руб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федеральный бюджет  – 0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0 г. – 0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1 г. – 0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2 г. – 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3 г. – 0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4 г. – 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5 г. – 0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</w:tbl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Характеристика текущего состояния и основные проблемы в соответствующей сфере  реализации муниципальной программы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>Культурное обслуживание населения Ейского городского поселения Ейского района (далее - поселение) осуществляется 5 муниципальными организациями культуры, имеющими в своем составе 43 сетевые единицы. В отрасли работает 330 человек, из которых более 150 специалистов имеют высшее и среднее специальное               образование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pacing w:val="6"/>
          <w:szCs w:val="28"/>
        </w:rPr>
        <w:t>Культурно-досуговая деятельность в поселении обеспечивается муниципальным бюджетным              учреждением культуры Ейского городского поселения Ейского района  «Ейский городской</w:t>
      </w:r>
      <w:r>
        <w:rPr>
          <w:spacing w:val="1"/>
          <w:szCs w:val="28"/>
        </w:rPr>
        <w:t xml:space="preserve"> </w:t>
      </w:r>
      <w:r>
        <w:rPr>
          <w:spacing w:val="2"/>
          <w:szCs w:val="28"/>
        </w:rPr>
        <w:t xml:space="preserve">центр народной культуры», созданным в 2002 году и </w:t>
      </w:r>
      <w:r>
        <w:rPr>
          <w:szCs w:val="28"/>
        </w:rPr>
        <w:t xml:space="preserve">объединившим    Городской дворец культуры им. А.А. Колесникова, дом культуры поселка Краснофлотский, клубы поселков Широчанка, </w:t>
      </w:r>
      <w:r>
        <w:rPr>
          <w:spacing w:val="1"/>
          <w:szCs w:val="28"/>
        </w:rPr>
        <w:t xml:space="preserve">Морской и клуб учебно-производственного предприятия Всероссийского общества слепых. В составе клубных учреждений действует 24  коллектива, имеющих звания «народный» и «образцовый». Коллективы художественной самодеятельности: народный театр чтеца, </w:t>
      </w:r>
      <w:r>
        <w:rPr>
          <w:spacing w:val="8"/>
          <w:szCs w:val="28"/>
        </w:rPr>
        <w:t>академический хор городского Дворца культуры, ансамбль песни и танца «Казачий круг»</w:t>
      </w:r>
      <w:r>
        <w:rPr>
          <w:szCs w:val="28"/>
        </w:rPr>
        <w:t>, «Ейские казачата» - неоднократные дипломанты и лауреаты краевых фестивалей и конкурсов патриотической направленности. Активную деятельность по патриотическому воспитанию проводят клубные любительские объединения «Ветеран», «Каскад», «Старинные напевы»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В городе Ейске находится музей им. В.В. Самсонова, являющийся одним из старейших музейных                учреждений Краснодарского края. Приоритетными направлениями деятельности музея являются                             героико-патриотическое воспитание и пропаганда краеведческих знаний. Кроме основных экспозиций, активно    работают филиалы: художественный музей, мемориальный музей имени И.М.Поддубного. Музей имеет стабильные показатели, ежегодная посещаемость составляет более 110 тысяч человек.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Библиотечное обслуживание населения поселения обеспечивает библиотечная система, объединяющая                     8 библиотек, в том числе 2 детские библиотеки и 3 библиотеки, расположенные в сельской местности.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Значительно возрос профессиональный уровень развития культурно-досуговой деятельности, улучшились показатели библиотечного обслуживания населения поселения. В то же время, несовершенство рыночных             отношений, отрицательно сказывающееся на развитии культуры, требует поддержки общественно значимых     творческих проектов, концентрации средств  для сохранения историко-культурного наследия. 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ей ей стать активным участником социально-экономических процессов, требует определенных усилий со стороны государства. Инвестирование государства в культуру означает инвестирование в «человеческий капитал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, совершенствования каналов связи с целью более оперативного и качественного удовлетворения информационных запросов посетителей. Для внедрения компьютерной техники, программного обеспечения, применения новых носителей информации необходимы значительные средства, подготовка и переподготовка специалистов, владеющих современными информационными технологиям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тделом культуры и молодежной политики совместно с волонтерами и членами молодежного координационного Совета при главе города Ейска проводят для молодежи Ейского городского поселения Ейского района конкурсы, тематические акции и мероприятия в целях создания условий самореализации в общественно – полезной деятельности молодежи, военно – патриотического воспитания и формирования эстетической культур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еформирование в сфере культуры является прямым следствием происходящих экономических и               политических преобразований. Необходим поиск таких решений, которые позволили бы, с одной стороны,        обеспечить сохранность культурных ценностей, а с другой, создать экономические механизмы, способствующие эффективному развитию культуры в новых рыночных условиях.</w:t>
      </w:r>
    </w:p>
    <w:p>
      <w:pPr>
        <w:pStyle w:val="Normal"/>
        <w:ind w:firstLine="851"/>
        <w:jc w:val="both"/>
        <w:rPr/>
      </w:pPr>
      <w:r>
        <w:rPr/>
        <w:t>Обеспечение доступности, повышение качества и расширение видов предоставляемых населению услуг в сфере культуры напрямую зависит от состояния материально-технической базы учреждений культуры. Инженерная инфраструктура зданий, техническое оснащение большинства учреждений культуры не соответствуют современным требованиям предоставления услуг в сфере культуры. Состояние материально-технической базы учреждений культуры характеризуется как недостаточное для удовлетворения культурных потребностей населения.</w:t>
      </w:r>
    </w:p>
    <w:p>
      <w:pPr>
        <w:pStyle w:val="Normal"/>
        <w:ind w:firstLine="851"/>
        <w:jc w:val="both"/>
        <w:rPr/>
      </w:pPr>
      <w:r>
        <w:rPr/>
        <w:t>Ресурсное оснащение библиотек недостаточное, процент обновления книжного фонда низкий, материально-техническая база требует обновления и технической модернизации. Вопросы комплектования фондов общедоступных библиотек, в том числе электронными ресурсами, являются приоритетными направлениями, реализуемыми в рамках исполнения Указа Президента Российской Федерации . Для решения проблемы комплектования библиотечных фондов необходимо задействовать программно-целевой метод финансирования. 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Cs w:val="28"/>
        </w:rPr>
        <w:t xml:space="preserve">Основными проблемами учреждений культурно-досугового типа являются содержание зданий, требующих капитального ремонта, в том числе реконструкции внутренних помещений; недостаточное и в подавляющем большинстве морально устаревшее техническое, звуковое, световое оборудование. Коллективы самодеятельного творчества испытывают острую необходимость в приобретении музыкальных инструментов, сценических костюмов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Многие указанные выше проблемы характерны  и для учреждений музейного типа, помещения которых требуют ремонта. Учреждениям также необходимы средства для современного оформления экспозиций, пополнения фонд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Cs w:val="28"/>
        </w:rPr>
        <w:t>Решение проблем сферы культуры и прогноз развития строится на анализе данных ежегодных форм статистической отчетности и текущих отчетов учреждений культуры.  Решение ряда проблем возможно в рамках реализации данной программы. Программно-целевой метод позволяет направить финансовые ресурсы на поддержку приоритетных направлений сохранения и развития культуры: сохранение объектов культурного наследия, увеличение количества посещений учреждений культуры, расширения всех видов услуг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Реализация мероприятий программы позволит оптимизировать использование имеющихся в городе организационных, административных, кадровых, финансовых ресурсов для достижения стратегической цели работы сферы культуры, проводить целенаправленную и последовательную культурную политику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t>Раздел 2. 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5"/>
        <w:gridCol w:w="4615"/>
        <w:gridCol w:w="1985"/>
        <w:gridCol w:w="142"/>
        <w:gridCol w:w="992"/>
        <w:gridCol w:w="142"/>
        <w:gridCol w:w="992"/>
        <w:gridCol w:w="142"/>
        <w:gridCol w:w="992"/>
        <w:gridCol w:w="35"/>
        <w:gridCol w:w="1099"/>
        <w:gridCol w:w="71"/>
        <w:gridCol w:w="1169"/>
        <w:gridCol w:w="36"/>
        <w:gridCol w:w="1134"/>
      </w:tblGrid>
      <w:tr>
        <w:trPr>
          <w:trHeight w:val="30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6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0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г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2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3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4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5г.</w:t>
            </w:r>
          </w:p>
        </w:tc>
      </w:tr>
      <w:tr>
        <w:trPr>
          <w:trHeight w:val="30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 Мероприятия праздничных дней и памятных дат, участие в конкурсах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ь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хранение  и популяризация  и исторических  и культурных ценностей страны,  «малой Родины»; выявление   талантов,  поддержка  и развитие самодеятельных творческих коллективов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разработка и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овершенствование форм и методов работы учреждений культуры, пропаганда  и популяризация культурно-исторического  наследия  «малой Родины», привлечение всех категорий населения   к подготовке и проведению культурно-досуговых мероприятий.</w:t>
            </w:r>
          </w:p>
        </w:tc>
      </w:tr>
      <w:tr>
        <w:trPr>
          <w:trHeight w:val="45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</w:rPr>
            </w:pPr>
            <w:r>
              <w:rPr>
                <w:color w:val="000000"/>
                <w:sz w:val="24"/>
              </w:rPr>
              <w:t>Общегородские мероприят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 xml:space="preserve"> Мероприятия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создание оптимальной системы культурного   становления и развития молодежи для наиболее полной самореализации в интересах обществ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- р</w:t>
            </w:r>
            <w:r>
              <w:rPr/>
              <w:t>азработка новых форм и методов целенаправленного культурно-эстетического развития молодежи,   профилактики социально-негативных явлений в молодежной среде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</w:rPr>
              <w:t>Мероприятия молодежной политики</w:t>
            </w:r>
            <w:r>
              <w:rPr>
                <w:i/>
                <w:sz w:val="24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>Пожарная безопасность учреждений культуры и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о</w:t>
            </w:r>
            <w:r>
              <w:rPr>
                <w:color w:val="000000"/>
                <w:sz w:val="24"/>
              </w:rPr>
              <w:t>беспечение пожарной безопасности и противопожарной защиты учреждений   культуры  Ейского городского поселения</w:t>
              <w:br/>
              <w:t>- профилактика и предупреждение пожаров; </w:t>
              <w:br/>
              <w:t>- укрепление и развитие материально-технической базы  культуры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организационное обеспечение пожарной безопасности и выполнение противопожарного режим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структаж по  пожаро - техническому минимуму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таж системы мониторинга противопожарной защиты  и вывода сигнала на пульт центрального наблюдения «01» «Стрелец – Мониторинг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дение инструктажа по пожарно-техническому  минимуму сотрудников библиотек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ановка системы видеонаблюдения в библиотеках - филиала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Проведение испытаний по  контролю качества огнезащитной  обработки конструкций из древесины с предоставлением  протокола испытаний  по контролю качества огнезащитной  обработки конструкций из древесин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Наименование раздела  «Расходы на обеспечение деятельности (оказания услуг) муниципальных учреждений»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  <w:r>
              <w:rPr>
                <w:sz w:val="24"/>
              </w:rPr>
              <w:t>полноценное функционирование бюджетных и казен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Задачи:  </w:t>
            </w:r>
            <w:r>
              <w:rPr>
                <w:sz w:val="24"/>
              </w:rPr>
              <w:t>обеспечение финансово – хозяйственной деятельности муниципаль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я на выполнение муниципального задания и на содержание имуще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 38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 34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30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304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3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304,9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 26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06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05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057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0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057,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 xml:space="preserve">Прочие мероприятия в области культуры и молодежной политики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ышение качества услуг в сфере культуры, предоставляемых населению и гостям Ейского городского поселения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/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лучшение технологической оснащенности, укрепление материальной базы  учреждений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светового оборудования и энергосберегающих приборов  освещения для всех подразделений ЕГЦН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материалов для ремонта системы  отопления  ГДК и клубов поселка Широчанка, Краснофлотский,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оргтехни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светового оборудования для архитектурной подсветки фасада здания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Монтаж и пуско – наладочные работы линейных, точечных светильников для архитектурной подсветки фасада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 ремонт танцевального зала ГДК (замена паркет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материалов для устройства подвесного потолка с утеплением в танцевальном зале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ремонт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Приобретение материалов для капитального  ремонта большого фойе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звуков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ветов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адзор по капитальному ремонту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стройство наружных светодиодных экранов (ГД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ценических костюм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атериалов для текущего ремонта внутренних помещений клубов поселка Морской, Широчанка, Краснофлотск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атериалов для капитального ремонта вестибюля и гардероба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фасада здания Мемориального музея И.М. Поддубного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ехнадзора на капитальный ремонт фасада здания Мемориального музея 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1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енних помещений художественного музея (обшивка стен, устройство потол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таврация экспонатов основного фонда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цокольного этажа в мемориальном музее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борудования для фондохранилищ музея истории г.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выставочн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обретение мультимедийного, интерактивного, 3-D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я помещения музея истории               г. Ейска для экспонирования предметов из драгоценных металл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szCs w:val="22"/>
              </w:rPr>
              <w:t>Реконструкция здания художественного музея, общей площадью 500 кв.м, с оборудованием нового фондохранилищ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ополнение книжных фондов публичных библиотек 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Приобретение мебели (столы, кафедры, стулья, стеллажи, банкетки, картотеки, накопители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лицензионного ПО для библиоте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Приобретение библиотечной техники (формуляры, вкладыши, карточки, разделители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,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,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сплит- систем  в библиоте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компьютерной техники для библиотек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асходные материалы для оргтехник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иобретение  канцтоваров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работка экологической документации для библиоте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дицинский осмотр сотрудников библиоте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Ремонт  системы внутренней электропроводки в зданиях библиотек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подготовка и повышение квалификации сотрудников библиоте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ановка системы экстренного оповещения об угрозе возникновения черезвычайных ситуац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становка системы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деонаблюдения в библиотеках – филиала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Текущий ремонт: облицовка откосов окон в здании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риобретение материалов для текущего ремонта 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Дверь металлическая для ГДК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ильники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 по монтажу навесов в здании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юминиевые кабель – каналы для проведения коммутационных линий 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Организация работы с молодежью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- организации     и осуществления   мероприятий   по работе с    детьми   и   молодежью  в  Ейском городском поселении Ейского района;</w:t>
            </w:r>
          </w:p>
        </w:tc>
      </w:tr>
      <w:tr>
        <w:trPr>
          <w:trHeight w:val="17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работы досуговых клубов по месту жительства для молодежи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молодежных мероприятий по различным направлениям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отдыха молодежи в летний период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социально-психологической помощи молодежи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организация работы по гражданскому и патриотическому воспитанию подрастающего поколения в духе любви и уважения к своей Родине и подготовке ее к службе в Вооруженных Силах Российской Федерации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 проведение работы с молодежь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,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,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,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,7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Содействие в трудоустройстве несовершеннолетних граждан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>сохранение и улучшение физического и психического здоровья  молодежи, предупреждение распространения асоциальных форм поведения путем обеспечения превентивной профилактической направленности их летнего отдыха, приучение молодежи к труду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- содействие в трудоустройстве молодежи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рудоустроенных не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t>Раздел 3. Срок и этапы реализации муниципальной программы</w:t>
      </w:r>
    </w:p>
    <w:p>
      <w:pPr>
        <w:pStyle w:val="ConsNormal"/>
        <w:widowControl/>
        <w:ind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Normal"/>
        <w:widowControl/>
        <w:ind w:right="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20 – 2025 годы.</w:t>
      </w:r>
    </w:p>
    <w:p>
      <w:pPr>
        <w:pStyle w:val="ConsNormal"/>
        <w:widowControl/>
        <w:ind w:right="85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4.Обоснование ресурсного обеспечения муниципальной программы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объем финансирования мероприятий программы составляет </w:t>
      </w:r>
      <w:r>
        <w:rPr>
          <w:color w:val="000000"/>
          <w:szCs w:val="28"/>
        </w:rPr>
        <w:t xml:space="preserve"> </w:t>
      </w:r>
      <w:r>
        <w:rPr>
          <w:rFonts w:eastAsia="Calibri"/>
          <w:color w:val="000000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650 007,3 тыс. руб., 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0 г. – 119 981,3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1 г. – 108 288,4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2 г. – 105 434,4 тыс. руб.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3 г. – 105 434,4 тыс. руб.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>2024 г. – 105 434,4 тыс. руб.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5 г. – 105 434,4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из них: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бюджет Ейского городского поселения Ейского района – 649 813,5 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0 г. – 119 949,0 тыс. руб.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1 г. – 108 256,1 тыс. руб.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>2022 г. – 105 402,1 тыс. руб.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3 г. – 105 402,1 тыс. руб.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>2024 г. – 105 402,1 тыс. руб.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25 г. – 105 402,1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краевой бюджет  – 193,8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32,3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1 г. – 32,3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2 г. – 32,3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3 г. – 32,3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4 г. – 32,3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5 г. – 32,3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федеральный бюджет  – 0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0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1 г. – 0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2 г. – 0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3 г. – 0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4 г. – 0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5 г. – 0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Средства из краевого  бюджета финансируются в рамках </w:t>
      </w:r>
      <w:r>
        <w:rPr>
          <w:rFonts w:eastAsia="Calibri"/>
          <w:color w:val="000000"/>
          <w:sz w:val="24"/>
        </w:rPr>
        <w:t xml:space="preserve"> </w:t>
      </w:r>
      <w:r>
        <w:rPr>
          <w:rFonts w:eastAsia="Calibri"/>
          <w:color w:val="000000"/>
          <w:szCs w:val="28"/>
        </w:rPr>
        <w:t xml:space="preserve"> государственной программы Краснодарского края «Развитие культуры» (постановление главы администрации (губернатора) Краснодарского края от 22 октября 2015 года № 986 «Об утверждении государственной программы Краснодарского края «Развитие культуры»)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5.  </w:t>
      </w:r>
      <w:r>
        <w:rPr>
          <w:rFonts w:cs="Times New Roman" w:ascii="Times New Roman" w:hAnsi="Times New Roman"/>
          <w:bCs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 Ейского городского поселения Ейского района муниципальной программы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1. Муниципальное бюджетное учреждение культуры Ейского городского поселения Ейского района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>«Ейский городской центр народной культур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деятельности клубных формирован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клубных формирован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2. Муниципальное бюджетное учреждение культуры Ейского городского поселения Ейского района   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«Ейский историко-краеведческий музей им. В.В. Самсонова»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здание экспозиций (выставок) музеев, организация выездных выставок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выставок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предметов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9 4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9 50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0 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0 0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0 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0 0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6.   Перечень и краткое описание подпрограмм, ведомственных целевых программ,  основных мероприятий муниципальной программы 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муниципальной программе подпрограммы, ведомственные целевые программы, основные мероприятия  – не предусмотрены.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Раздел 7</w:t>
      </w:r>
      <w:r>
        <w:rPr>
          <w:rFonts w:cs="Calibri" w:ascii="Calibri" w:hAnsi="Calibri"/>
          <w:bCs/>
          <w:color w:val="000000"/>
          <w:szCs w:val="28"/>
        </w:rPr>
        <w:t xml:space="preserve">. </w:t>
      </w:r>
      <w:r>
        <w:rPr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88"/>
        <w:gridCol w:w="1855"/>
        <w:gridCol w:w="1657"/>
        <w:gridCol w:w="16"/>
        <w:gridCol w:w="887"/>
        <w:gridCol w:w="939"/>
        <w:gridCol w:w="10"/>
        <w:gridCol w:w="16"/>
        <w:gridCol w:w="12"/>
        <w:gridCol w:w="946"/>
        <w:gridCol w:w="152"/>
        <w:gridCol w:w="24"/>
        <w:gridCol w:w="12"/>
        <w:gridCol w:w="941"/>
        <w:gridCol w:w="158"/>
        <w:gridCol w:w="23"/>
        <w:gridCol w:w="12"/>
        <w:gridCol w:w="960"/>
        <w:gridCol w:w="21"/>
        <w:gridCol w:w="12"/>
        <w:gridCol w:w="921"/>
        <w:gridCol w:w="59"/>
        <w:gridCol w:w="8"/>
        <w:gridCol w:w="119"/>
        <w:gridCol w:w="768"/>
        <w:gridCol w:w="83"/>
        <w:gridCol w:w="18"/>
        <w:gridCol w:w="853"/>
        <w:gridCol w:w="122"/>
        <w:gridCol w:w="18"/>
        <w:gridCol w:w="820"/>
        <w:gridCol w:w="178"/>
        <w:gridCol w:w="1702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>п/п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19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61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  <w:tc>
          <w:tcPr>
            <w:tcW w:w="1461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</w:t>
            </w:r>
            <w:r>
              <w:rPr>
                <w:rFonts w:eastAsia="Calibri"/>
                <w:bCs/>
                <w:color w:val="000000"/>
                <w:sz w:val="24"/>
              </w:rPr>
              <w:t>Подраздел 7.1.  « Мероприятия праздничных дней и памятных дат, участие в конкурсах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1.1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2 41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1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ЦОД учреждений культуры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2 41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1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1.2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rFonts w:eastAsia="Calibri"/>
                <w:color w:val="000000"/>
                <w:sz w:val="24"/>
              </w:rPr>
              <w:t>35 637,6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>6 637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rFonts w:eastAsia="Calibri"/>
                <w:color w:val="000000"/>
                <w:sz w:val="24"/>
              </w:rPr>
              <w:t>35 637,6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>6 637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1.   «Мероприятия праздничных дней и памятных дат, участие в конкурсах»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rFonts w:eastAsia="Calibri"/>
                <w:color w:val="000000"/>
                <w:sz w:val="24"/>
              </w:rPr>
              <w:t>48 047,6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 047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rFonts w:eastAsia="Calibri"/>
                <w:color w:val="000000"/>
                <w:sz w:val="24"/>
              </w:rPr>
              <w:t xml:space="preserve">48 047,6 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eastAsia="Calibri"/>
                <w:bCs/>
                <w:color w:val="000000"/>
                <w:sz w:val="24"/>
              </w:rPr>
              <w:t>9 047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</w:t>
            </w:r>
          </w:p>
        </w:tc>
        <w:tc>
          <w:tcPr>
            <w:tcW w:w="1461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eastAsia="Calibri"/>
                <w:bCs/>
                <w:color w:val="000000"/>
                <w:sz w:val="24"/>
              </w:rPr>
              <w:t>Подраздел 7.2.  « Мероприятия молодежной политики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.1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Мероприятия молодежной политики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960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Администрация Ейского городского поселения (отдел культуры и молодежной политики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960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подразделу 7.2. «Мероприятия молодежной политики»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960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960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</w:t>
            </w:r>
          </w:p>
        </w:tc>
        <w:tc>
          <w:tcPr>
            <w:tcW w:w="1461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Подраздел 7.3.   «Пожарная безопасность учреждений культуры и молодежной политики»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1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1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7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9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9,8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9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9,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9,8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1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7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9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9,8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9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9,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9,8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2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98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98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3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43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0,5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0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5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5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43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0,5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0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5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5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4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3. "Пожарная безопасность учреждений культуры и молодежной политики":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439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37,9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59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439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37,9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59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15167" w:type="dxa"/>
            <w:gridSpan w:val="3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</w:r>
          </w:p>
          <w:tbl>
            <w:tblPr>
              <w:tblW w:w="15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3657"/>
              <w:gridCol w:w="1953"/>
              <w:gridCol w:w="1053"/>
              <w:gridCol w:w="1134"/>
              <w:gridCol w:w="1134"/>
              <w:gridCol w:w="956"/>
              <w:gridCol w:w="957"/>
              <w:gridCol w:w="957"/>
              <w:gridCol w:w="957"/>
              <w:gridCol w:w="1696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</w:t>
                  </w:r>
                </w:p>
              </w:tc>
              <w:tc>
                <w:tcPr>
                  <w:tcW w:w="1445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Подраздел 7.4. 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</w:t>
                  </w:r>
                </w:p>
              </w:tc>
              <w:tc>
                <w:tcPr>
                  <w:tcW w:w="1445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1.  «Предоставление субсидии бюджетным учреждениям»</w:t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44 236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 76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 725,8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1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ЕГЦНК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44 236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 76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 725,8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710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1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узей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710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ВСЕГО по подразделу 7.4.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Times New Roman"/>
                      <w:bCs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1. «Предоставление субсидии бюджетным учреждениям»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37 947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83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44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1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37 947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83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44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tbl>
            <w:tblPr>
              <w:tblW w:w="15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657"/>
              <w:gridCol w:w="1730"/>
              <w:gridCol w:w="1134"/>
              <w:gridCol w:w="1134"/>
              <w:gridCol w:w="1134"/>
              <w:gridCol w:w="956"/>
              <w:gridCol w:w="957"/>
              <w:gridCol w:w="957"/>
              <w:gridCol w:w="957"/>
              <w:gridCol w:w="1728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</w:t>
                  </w:r>
                </w:p>
              </w:tc>
              <w:tc>
                <w:tcPr>
                  <w:tcW w:w="143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Подраздел 7.4 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</w:t>
                  </w:r>
                </w:p>
              </w:tc>
              <w:tc>
                <w:tcPr>
                  <w:tcW w:w="143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2  «Содержание казенных учреждений»</w:t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 307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Б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 307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>
                <w:trHeight w:val="775" w:hRule="atLeast"/>
              </w:trPr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0 834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ОД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0 834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.2.3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63 698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30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9,6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ЦСОМ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63 698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30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9,6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.2.4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2 72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278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БС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2 72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278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 xml:space="preserve">ВСЕГО по подразделу 7.4. 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2. «Содержание казенных учреждений»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04 561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266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65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04 561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266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65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 xml:space="preserve">ВСЕГО по подразделу 7.4. 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42 508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649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409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42 508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649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409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</w:t>
            </w:r>
          </w:p>
        </w:tc>
        <w:tc>
          <w:tcPr>
            <w:tcW w:w="143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Подраздел 7.5.   «Прочие мероприятия в области культуры и молодежной политики»</w:t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</w:t>
            </w:r>
          </w:p>
        </w:tc>
        <w:tc>
          <w:tcPr>
            <w:tcW w:w="143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.5.1. 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ая централизованная библиотечная система"</w:t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.1.1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Пополнение книжных фондов публичных библиоте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993,8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32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8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краевой бюджет 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3,8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Федеральный бюджет 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2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Ремонт системы внутренней электропроводки в зданиях библиотек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412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3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зработка экологической документации для библиоте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4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становка системы экстренного оповещения об угрозе возникновения чрезвычайных ситуаци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6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6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5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ереподготовка и повышение квалификации сотрудников библиоте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6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сходные материалы для оргтехник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7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иобретение канцтоваров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8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становка системы видеонаблюде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43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 по 7.5.1 «муниципальное казенное учреждение культуры Ейского городского поселения Ейского района "Ейская централизованная библиотечная система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703,8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4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32,3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32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32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32,3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32,3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806" w:hRule="atLeast"/>
        </w:trPr>
        <w:tc>
          <w:tcPr>
            <w:tcW w:w="43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51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1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3,8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2</w:t>
            </w:r>
          </w:p>
        </w:tc>
        <w:tc>
          <w:tcPr>
            <w:tcW w:w="143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.5.2.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ий  историко – краеведческий музей им. В.В. Самсонова"</w:t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2.1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, демонтаж и монтаж кондиционеров, изготовление рабочего проекта архитектурной подсветки фасада, монтаж системы электроснабжения архитектурной подсветки фасада здания  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2.2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емонтные работы и техническое  обеспечение деятельности учреждения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 168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68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 168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68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2.3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апитальный ремонт, ремонт музея И.М.Поддубного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662,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662,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662,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662,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43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 по 7.5.2 «муниципальное бюджетное учреждение культуры Ейского городского поселения Ейского района "Ейский историко - краеведческий музей им. В.В. Самсонова"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830,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330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830,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330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3</w:t>
            </w:r>
          </w:p>
        </w:tc>
        <w:tc>
          <w:tcPr>
            <w:tcW w:w="143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.5.3.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ий городской центр народной культуры"</w:t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3.1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Ремонтные работы и техническое обеспечение деятельности учреждения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 092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859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46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 092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5 859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46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3.2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, демонтаж и монтаж кондиционеров, изготовление рабочего проекта архитектурной подсветки фасада, монтаж системы электроснабжения архитектурной подсветки фасада здания  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85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85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 по 7.5.3 «муниципальное бюджетное учреждение культуры Ейского городского поселения Ейского района "Ейский городской центр народной культуры"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9 942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 459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096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9 942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 459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096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4</w:t>
            </w:r>
          </w:p>
        </w:tc>
        <w:tc>
          <w:tcPr>
            <w:tcW w:w="143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.5.4. 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Комплексный центр социального обслуживания молодежи"</w:t>
            </w:r>
          </w:p>
        </w:tc>
      </w:tr>
      <w:tr>
        <w:trPr/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4.1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Текущий ремонт клубов по месту жительства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336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336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336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336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 по 7.5.4.1 «муниципальное казенное учреждение "Комплексный центр  молодежи"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336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336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336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336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подразделу 7.5. "Прочие мероприятия в области культуры и молодежной политики" 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 813,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4 669,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228,9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728,9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728,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728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728,9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 619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4 636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196,6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96,6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96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96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96,6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3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bCs/>
          <w:color w:val="000000"/>
          <w:sz w:val="24"/>
        </w:rPr>
      </w:pPr>
      <w:r>
        <w:rPr>
          <w:rFonts w:eastAsia="Calibri"/>
          <w:bCs/>
          <w:color w:val="000000"/>
          <w:sz w:val="24"/>
        </w:rPr>
      </w:r>
    </w:p>
    <w:p>
      <w:pPr>
        <w:pStyle w:val="Normal"/>
        <w:jc w:val="center"/>
        <w:rPr>
          <w:rFonts w:eastAsia="Calibri"/>
          <w:bCs/>
          <w:color w:val="000000"/>
          <w:sz w:val="24"/>
          <w:szCs w:val="28"/>
        </w:rPr>
      </w:pPr>
      <w:r>
        <w:rPr>
          <w:rFonts w:eastAsia="Calibri"/>
          <w:bCs/>
          <w:color w:val="000000"/>
          <w:sz w:val="24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26"/>
        <w:gridCol w:w="1476"/>
        <w:gridCol w:w="1417"/>
        <w:gridCol w:w="1276"/>
        <w:gridCol w:w="1134"/>
        <w:gridCol w:w="1134"/>
        <w:gridCol w:w="1134"/>
        <w:gridCol w:w="1134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Раздел 7.6. Организация работы с молодежью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Организация работы с молодежью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 6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 6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6. "Организация работы с молодежью"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 6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 6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842"/>
        <w:gridCol w:w="1560"/>
        <w:gridCol w:w="1417"/>
        <w:gridCol w:w="1276"/>
        <w:gridCol w:w="1134"/>
        <w:gridCol w:w="1134"/>
        <w:gridCol w:w="1134"/>
        <w:gridCol w:w="1134"/>
        <w:gridCol w:w="1843"/>
      </w:tblGrid>
      <w:tr>
        <w:trPr>
          <w:trHeight w:val="1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Раздел 7.7. Содействие в трудоустройстве несовершеннолетних граждан</w:t>
            </w:r>
          </w:p>
        </w:tc>
      </w:tr>
      <w:tr>
        <w:trPr>
          <w:trHeight w:val="14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Содействие в трудоустройстве несовершеннолетних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5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2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5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2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7. «Содействие в трудоустройстве несовершеннолетних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5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2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5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2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Всего по ведомственной целевой программе                                                                                                                                                                                                                                                         "Развитие культуры и молодежной политики на территории  Ейского городского поселения Ейского района"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298"/>
        <w:gridCol w:w="1408"/>
        <w:gridCol w:w="1543"/>
        <w:gridCol w:w="1543"/>
        <w:gridCol w:w="1336"/>
        <w:gridCol w:w="1336"/>
        <w:gridCol w:w="1550"/>
        <w:gridCol w:w="1686"/>
      </w:tblGrid>
      <w:tr>
        <w:trPr/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0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1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2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3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4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5г.</w:t>
            </w:r>
          </w:p>
        </w:tc>
      </w:tr>
      <w:tr>
        <w:trPr/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РОГРАММЕ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50 007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19 981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8 288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34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34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34,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34,4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49 813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19 949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8 256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02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02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02,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02,1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3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</w:rPr>
      </w:pPr>
      <w:r>
        <w:rPr>
          <w:bCs/>
        </w:rPr>
        <w:t>Раздел 8. Механизм реализации муниципальной программы и контроль за ее выполнением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Финансирование муниципальной программы осуществляет администрация Ейского городского поселения Ейского района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Текущее управление муниципальной программой осуществляет отдел культуры и молодежной политики администрации Ейского городского поселения Ейского района, который обеспечивает разработку муниципальной программы, а также совместно с исполнителями (участниками) организует работу по реализации муниципальной программы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Контроль за выполнением муниципальной программы осуществляет отдел культуры и молодежной политики   администрация Ейского городского поселения Ейского района.</w:t>
      </w:r>
    </w:p>
    <w:p>
      <w:pPr>
        <w:pStyle w:val="2"/>
        <w:ind w:firstLine="709"/>
        <w:jc w:val="both"/>
        <w:rPr>
          <w:b w:val="false"/>
          <w:b w:val="false"/>
        </w:rPr>
      </w:pPr>
      <w:r>
        <w:rPr>
          <w:b w:val="false"/>
        </w:rPr>
        <w:t>.</w:t>
      </w:r>
    </w:p>
    <w:p>
      <w:pPr>
        <w:pStyle w:val="2"/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>
          <w:bCs/>
          <w:szCs w:val="28"/>
        </w:rPr>
      </w:pPr>
      <w:r>
        <w:rPr>
          <w:bCs/>
          <w:szCs w:val="28"/>
        </w:rPr>
        <w:t>Раздел 9. 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jc w:val="both"/>
        <w:rPr/>
      </w:pPr>
      <w:r>
        <w:rPr>
          <w:bCs/>
          <w:szCs w:val="28"/>
        </w:rPr>
        <w:t xml:space="preserve">Оценка эффективности реализации Программы проводится координатором Программы в соответствии с Типовой методикой. Оценка эффективности реализации муниципальной программы проводится ежегодно, не позднее 1 марта, следующего за истекшим. 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jc w:val="both"/>
        <w:rPr/>
      </w:pPr>
      <w:r>
        <w:rPr>
          <w:bCs/>
          <w:szCs w:val="28"/>
        </w:rPr>
        <w:t>Исполнители муниципальной программы ежегодно к 15 февраля представляют координатору Программы информацию  об  исполнении  мероприятий  Программы  для  формирования доклада о ходе реализации Программы, включая оценку эффективности Программы.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jc w:val="both"/>
        <w:rPr>
          <w:bCs/>
          <w:szCs w:val="28"/>
        </w:rPr>
      </w:pPr>
      <w:r>
        <w:rPr>
          <w:bCs/>
          <w:szCs w:val="28"/>
        </w:rPr>
        <w:t>Результаты оценки  эффективности  реализации  муниципальной  программы  представляются  ее  координатором    в докладе о ходе реализации Программы и оценке эффективности ее реализации.</w:t>
      </w:r>
    </w:p>
    <w:p>
      <w:pPr>
        <w:pStyle w:val="2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>Начальник отдела культуры и молодежной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>политики  администрации Ейского городского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>поселения Ейского района                                                                                                                                          Т.Г. Бибикова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35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2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(3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center"/>
    </w:pPr>
    <w:rPr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9:47:00Z</dcterms:created>
  <dc:creator>Пугиев В.Г.</dc:creator>
  <dc:description/>
  <cp:keywords/>
  <dc:language>en-US</dc:language>
  <cp:lastModifiedBy>User</cp:lastModifiedBy>
  <cp:lastPrinted>2020-04-27T14:42:00Z</cp:lastPrinted>
  <dcterms:modified xsi:type="dcterms:W3CDTF">2020-05-08T09:47:00Z</dcterms:modified>
  <cp:revision>2</cp:revision>
  <dc:subject/>
  <dc:title>ПРИЛОЖЕНИЕ</dc:title>
</cp:coreProperties>
</file>